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6986266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171909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93256447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